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БОРОВІЙ Антонін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25 «Про надання компенсації на відновлення пошкодженого об’єкту БОРОВІЙ Антоніні Іванівні за заявою № ЗВ-17.10.2024-14357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45:00Z</dcterms:modified>
  <cp:revision>59</cp:revision>
  <dc:subject/>
  <dc:title/>
</cp:coreProperties>
</file>